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szCs w:val="19"/>
        </w:rPr>
      </w:pPr>
      <w:r>
        <w:rPr>
          <w:szCs w:val="19"/>
        </w:rPr>
        <w:t>Alice Kedves, M.Ed.</w:t>
      </w:r>
    </w:p>
    <w:p>
      <w:pPr>
        <w:pStyle w:val="Normal"/>
        <w:spacing w:lineRule="auto" w:line="480"/>
        <w:jc w:val="both"/>
        <w:rPr>
          <w:szCs w:val="19"/>
        </w:rPr>
      </w:pPr>
      <w:r>
        <w:rPr>
          <w:szCs w:val="19"/>
        </w:rPr>
        <w:t>LIBE 463 Final Reflection (and final assignment of my program! Yippee!)</w:t>
      </w:r>
    </w:p>
    <w:p>
      <w:pPr>
        <w:pStyle w:val="BodyText2"/>
        <w:rPr>
          <w:sz w:val="24"/>
        </w:rPr>
      </w:pPr>
      <w:r>
        <w:rPr>
          <w:sz w:val="24"/>
        </w:rPr>
        <w:tab/>
        <w:t>Since this is my final reflection, in more ways than one, I have found it rather difficult. Not only do I have all the information and readings from this course swirling in my mind, but I am also at the point to pull all the pieces from the other courses together into one whole. While that whole might not be perfectly symmetrical, it is like an ink spot test: open to interpretation by anyone who cares to look, and yet all the while holding only true meaning for the person who created it. And like ink running through the blotting paper, as each new piece of knowledge was dropped onto the page, the overall picture changed, yet somehow did not become clearer. When I think of the learning that has taken place over the past two years, both in courses and in my library, I cannot quite put the specifics into a coherent whole. It’s like a cloud library of ideas. You know it’s there; you know you paid for it; you know you can access it, but how to describe it to someone else?</w:t>
      </w:r>
    </w:p>
    <w:p>
      <w:pPr>
        <w:pStyle w:val="Normal"/>
        <w:spacing w:lineRule="auto" w:line="480"/>
        <w:jc w:val="both"/>
        <w:rPr>
          <w:szCs w:val="19"/>
        </w:rPr>
      </w:pPr>
      <w:r>
        <w:rPr>
          <w:szCs w:val="19"/>
        </w:rPr>
        <w:tab/>
        <w:t xml:space="preserve">As a result of my cloud theory/ink blot test thinking, I decided to approach this final summation by rereading all the texts for the course. While it may seem like a strange approach, I realized as I reread that there were key pieces of content that struck me as having most import as I move forward as a librarian. I was also surprised by how many ideas I had missed. My final reflection, then, is a collection of key ideas from the readings and my connections with those ideas. </w:t>
      </w:r>
    </w:p>
    <w:p>
      <w:pPr>
        <w:pStyle w:val="Normal"/>
        <w:spacing w:lineRule="auto" w:line="480"/>
        <w:jc w:val="both"/>
        <w:rPr>
          <w:szCs w:val="19"/>
        </w:rPr>
      </w:pPr>
      <w:r>
        <w:rPr>
          <w:szCs w:val="19"/>
        </w:rPr>
        <w:tab/>
        <w:t xml:space="preserve">Finally, yesterday the tech support man was in creating new clients on borrowed DRC laptops so that my library helper students could have more access to the database to add more websites, author blogs etc to marc records. He was shocked I had licenses for six admin clients to log on simultaneously (how had I gotten away with such a purchase?), and amazed I knew how to do what I had taught students to do, when most librarians do not. He looked at me and said: “You’re a qualified librarian aren’t you!”  </w:t>
      </w:r>
    </w:p>
    <w:p>
      <w:pPr>
        <w:pStyle w:val="Normal"/>
        <w:spacing w:lineRule="auto" w:line="480"/>
        <w:jc w:val="both"/>
        <w:rPr>
          <w:szCs w:val="19"/>
        </w:rPr>
      </w:pPr>
      <w:r>
        <w:rPr>
          <w:szCs w:val="19"/>
        </w:rPr>
        <w:tab/>
        <w:t xml:space="preserve">That one comment should really sum up both this course and the program itself. If one can walk away, with three days left, and an outsider can tell by your skill, knowledge and expectations that you are trained for the job, it was worthwhile. </w:t>
      </w:r>
    </w:p>
    <w:p>
      <w:pPr>
        <w:pStyle w:val="Normal"/>
        <w:spacing w:lineRule="auto" w:line="480"/>
        <w:jc w:val="both"/>
        <w:rPr>
          <w:b/>
          <w:b/>
          <w:bCs/>
          <w:szCs w:val="19"/>
        </w:rPr>
      </w:pPr>
      <w:r>
        <w:rPr>
          <w:b/>
          <w:bCs/>
          <w:szCs w:val="19"/>
        </w:rPr>
        <w:t>Quick Background:</w:t>
      </w:r>
    </w:p>
    <w:p>
      <w:pPr>
        <w:pStyle w:val="Normal"/>
        <w:spacing w:lineRule="auto" w:line="480"/>
        <w:jc w:val="both"/>
        <w:rPr>
          <w:szCs w:val="19"/>
        </w:rPr>
      </w:pPr>
      <w:r>
        <w:rPr>
          <w:szCs w:val="19"/>
        </w:rPr>
        <w:tab/>
        <w:t xml:space="preserve">I took over the Chemainus Library in September 2009, only to discover a note from the former librarian: “Alice you need to do a good weed and something is up with the data base.” What was “up” was that 2000 records had been deleted from the system at least three years prior (I realized this because there were new books in the system that had been added, but all those around were not in the system.) Yes, this was an overwhelming start to my life as librarian. </w:t>
      </w:r>
    </w:p>
    <w:p>
      <w:pPr>
        <w:pStyle w:val="BodyText3"/>
        <w:rPr/>
      </w:pPr>
      <w:r>
        <w:rPr/>
        <w:tab/>
        <w:t>Knowing that I was taking over the library had prompted me to apply for grants the previous spring, and the first year I ended up with $2600 more than my budget of $3500, and this year $2400. With only a scattering of courses under my belt, I weeded what I thought was gross and too old, all the while feeling guilty for removing what had been saved since the 1970s, expecting the ghosts of the past librarians to seep from those shelves. I purchased boxes of books from Smart Apple Media (only to later find that those books are rarely used), and purchased audio books that were recommended by ALA and their matching cellulose titles. As I have been in the library now for some time, I have a greater sense of what is used and what needs to be purchased, but this sense has developed through my coursework and experience. I think it is important to note that many librarians in my district are untrained. Until finishing this program, I had not given it a thought, but I realize now that just because one is an English teacher, does not make a librarian out of you. Even with my Master’s degree in Language Arts, I still did not know how to be a librarian (although I fudged enough during the interview I guess!)</w:t>
      </w:r>
    </w:p>
    <w:p>
      <w:pPr>
        <w:pStyle w:val="Normal"/>
        <w:spacing w:lineRule="auto" w:line="480"/>
        <w:jc w:val="both"/>
        <w:rPr>
          <w:b/>
          <w:b/>
          <w:bCs/>
          <w:szCs w:val="19"/>
        </w:rPr>
      </w:pPr>
      <w:r>
        <w:rPr>
          <w:b/>
          <w:bCs/>
          <w:szCs w:val="19"/>
        </w:rPr>
        <w:t>Key Ideas From the Course:</w:t>
      </w:r>
    </w:p>
    <w:p>
      <w:pPr>
        <w:pStyle w:val="Normal"/>
        <w:spacing w:lineRule="auto" w:line="480"/>
        <w:ind w:firstLine="720"/>
        <w:jc w:val="both"/>
        <w:rPr/>
      </w:pPr>
      <w:r>
        <w:rPr>
          <w:u w:val="single"/>
        </w:rPr>
        <w:t>Knowing the community</w:t>
      </w:r>
      <w:r>
        <w:rPr/>
        <w:t xml:space="preserve">:  </w:t>
      </w:r>
      <w:r>
        <w:rPr>
          <w:szCs w:val="15"/>
        </w:rPr>
        <w:t>The School Library Media specialist tells us “i</w:t>
      </w:r>
      <w:r>
        <w:rPr>
          <w:rStyle w:val="Applestylespan"/>
          <w:szCs w:val="15"/>
        </w:rPr>
        <w:t xml:space="preserve">n order to develop … relationships, you need an understanding of the people who live in the community. What are their interests, needs, and motivations?” Librarians can come to understand their community by looking at the specific data provided by many organizations. If you don’t know that 25% of your school population is First Nations, then you would not understand that the collection needs to represent this group of students. Acknowledging that there are gay/lesbian students pushes us to make sure that we have literature to support these students. Understanding that many students live in poverty, helps us understand those who might not have strong computer skills or may not have levels of access that we expect. </w:t>
      </w:r>
    </w:p>
    <w:p>
      <w:pPr>
        <w:pStyle w:val="Normal"/>
        <w:spacing w:lineRule="auto" w:line="480"/>
        <w:ind w:firstLine="720"/>
        <w:jc w:val="both"/>
        <w:rPr/>
      </w:pPr>
      <w:r>
        <w:rPr>
          <w:rStyle w:val="Applestylespan"/>
          <w:szCs w:val="15"/>
        </w:rPr>
        <w:t xml:space="preserve">One shocking fact that I learned was that not only does one of our feeder schools only have internet at the school and band office, so no homes have internet, but also those students are not allowed to take books home. They come to my school never having used a school database (as their library is a set of shelves of books in no particular order), never having developed a routine of book lending, and never being taught how to take care of a library book. Understanding this context, and working with them more closely, will go a long way to helping these students become library patrons and effective learners. </w:t>
      </w:r>
    </w:p>
    <w:p>
      <w:pPr>
        <w:pStyle w:val="Normal"/>
        <w:spacing w:lineRule="auto" w:line="480"/>
        <w:ind w:firstLine="720"/>
        <w:jc w:val="both"/>
        <w:rPr/>
      </w:pPr>
      <w:r>
        <w:rPr>
          <w:rStyle w:val="Applestylespan"/>
          <w:szCs w:val="15"/>
        </w:rPr>
        <w:t>I like Greer and Hale’s notion of “assertive level of service;” not passively waiting for clients to come in the door makes a great deal of sense in these times of needing to justify our existence. If we know the  “needs and interests” of our clients we can serve them and create a “customized collection” for our school. In this way, understanding the community one serves brings that community into the “central focus… [as]… materials are acquired for known needs of specific people at specific times.”</w:t>
      </w:r>
      <w:r>
        <w:rPr>
          <w:szCs w:val="15"/>
        </w:rPr>
        <w:t xml:space="preserve"> Once we know the needs of our community, we can look at what we already have to find where we need to improve.</w:t>
      </w:r>
    </w:p>
    <w:p>
      <w:pPr>
        <w:pStyle w:val="Normal"/>
        <w:spacing w:lineRule="auto" w:line="480"/>
        <w:ind w:firstLine="720"/>
        <w:jc w:val="both"/>
        <w:rPr>
          <w:szCs w:val="15"/>
        </w:rPr>
      </w:pPr>
      <w:r>
        <w:rPr>
          <w:szCs w:val="15"/>
        </w:rPr>
      </w:r>
    </w:p>
    <w:p>
      <w:pPr>
        <w:pStyle w:val="Normal"/>
        <w:spacing w:lineRule="auto" w:line="480"/>
        <w:ind w:firstLine="720"/>
        <w:jc w:val="both"/>
        <w:rPr/>
      </w:pPr>
      <w:r>
        <w:rPr>
          <w:szCs w:val="19"/>
          <w:u w:val="single"/>
        </w:rPr>
        <w:t>Collection Assessment:</w:t>
      </w:r>
      <w:r>
        <w:rPr>
          <w:szCs w:val="19"/>
        </w:rPr>
        <w:t xml:space="preserve">  Arizona State describes this as an organized process to “systematically analyze... and describe… a library’s collection.” I chose to focus on science resources, and I agree that it did give me “all kinds of important information.” As I reviewed the data in light of the learning outcomes for science I was surprised by the missing pieces, and was also surprised to find that many of my books do not have subject areas that link with the curriculum. In other words, the MARC records do have Sears headings, but these headings do not always correlate with the topics that students might search. This information alone has set in process a supplementing of the marc records, which will have dramatic effect on the search-ability of the section. Though analyzing this area of the library I was able to affirm “the library’s goals” to focus on science, and if questioned this data would justify my “funding priorities.” Additionally, when I presented the information to the principal, he was more than happy to use it to ask the PAC for money to support the rebuilding of that section of resources.</w:t>
      </w:r>
    </w:p>
    <w:p>
      <w:pPr>
        <w:pStyle w:val="Normal"/>
        <w:spacing w:lineRule="auto" w:line="480"/>
        <w:jc w:val="both"/>
        <w:rPr>
          <w:szCs w:val="19"/>
        </w:rPr>
      </w:pPr>
      <w:r>
        <w:rPr>
          <w:szCs w:val="19"/>
        </w:rPr>
        <w:tab/>
        <w:t xml:space="preserve">I don’t think I would do a collection analysis for the entire collection at one time, but focus each year or two on areas that my professional judgment or staff input has drawn my attention. For example, last week a socials teacher commented that many of the books she used to use about inventors in the Industrial Revolution are now discarded, lost etc. She asked me to buy some more. While I could do this, it was quick and easy for me to add a set of URLs to my library website, and her students were equally happy to use those as they were books. The URLs solved the immediate problem, and her comment will help me to focus on where I can build the collection for the future. This event exemplified what Beaudry would like to see: “teacher-librarians and classroom teachers [working together] to plan for effective use of Web resources”(p. 83). </w:t>
      </w:r>
    </w:p>
    <w:p>
      <w:pPr>
        <w:pStyle w:val="Normal"/>
        <w:spacing w:lineRule="auto" w:line="480"/>
        <w:ind w:firstLine="720"/>
        <w:jc w:val="both"/>
        <w:rPr>
          <w:szCs w:val="19"/>
          <w:u w:val="single"/>
        </w:rPr>
      </w:pPr>
      <w:r>
        <w:rPr>
          <w:szCs w:val="19"/>
          <w:u w:val="single"/>
        </w:rPr>
      </w:r>
    </w:p>
    <w:p>
      <w:pPr>
        <w:pStyle w:val="Normal"/>
        <w:spacing w:lineRule="auto" w:line="480"/>
        <w:ind w:firstLine="720"/>
        <w:jc w:val="both"/>
        <w:rPr/>
      </w:pPr>
      <w:r>
        <w:rPr>
          <w:u w:val="single"/>
        </w:rPr>
        <w:t>Weeding:</w:t>
      </w:r>
      <w:r>
        <w:rPr/>
        <w:t xml:space="preserve"> One of my favourite stories came from Doug Johnson’s (1990) blog: </w:t>
      </w:r>
    </w:p>
    <w:p>
      <w:pPr>
        <w:pStyle w:val="TextBody"/>
        <w:ind w:left="720" w:right="1440" w:hanging="0"/>
        <w:jc w:val="both"/>
        <w:rPr>
          <w:rFonts w:ascii="Times New Roman" w:hAnsi="Times New Roman" w:cs="Times New Roman"/>
          <w:color w:val="000000"/>
        </w:rPr>
      </w:pPr>
      <w:r>
        <w:rPr>
          <w:rFonts w:cs="Times New Roman" w:ascii="Times New Roman" w:hAnsi="Times New Roman"/>
          <w:color w:val="000000"/>
        </w:rPr>
        <w:t xml:space="preserve">The retiring librarian whose job I filled was awfully proud of her print collection’s size. Indeed, the shelves were overflowing with books; every inch of every case was jammed full from bottom to top. Granted there weren’t many bright dust jackets or fiction titles I recognized on my brief tour of the library when I interviewed, but, hey, 14,000 books! That’s nothing to sneeze at for a small high school. </w:t>
      </w:r>
    </w:p>
    <w:p>
      <w:pPr>
        <w:pStyle w:val="Normal"/>
        <w:spacing w:lineRule="auto" w:line="480"/>
        <w:jc w:val="both"/>
        <w:rPr>
          <w:rFonts w:ascii="Times New Roman" w:hAnsi="Times New Roman" w:cs="Times New Roman"/>
          <w:color w:val="000000"/>
          <w:lang w:val="en"/>
        </w:rPr>
      </w:pPr>
      <w:r>
        <w:rPr>
          <w:rFonts w:cs="Times New Roman"/>
          <w:color w:val="000000"/>
          <w:lang w:val="en"/>
        </w:rPr>
      </w:r>
    </w:p>
    <w:p>
      <w:pPr>
        <w:pStyle w:val="BodyText3"/>
        <w:rPr>
          <w:szCs w:val="24"/>
          <w:lang w:val="en"/>
        </w:rPr>
      </w:pPr>
      <w:r>
        <w:rPr>
          <w:szCs w:val="24"/>
          <w:lang w:val="en"/>
        </w:rPr>
        <w:t xml:space="preserve">This is the type of library I took over. Ten thousand books (6500 in the marc records – 2000 deleted and it turned out that not one of the REF section was in the database either!), and the library had not been weeded for years and years. Once I realized that, as a parent, I would not want my child to be bringing these books home, I lost my horror at discarding books. I had so many new novels by this past September, that I decimated the FIC section in order to make room. In 1978, the library had received a huge grant, and all those books were still there, many unread. I relocated all the old classics, and threw out all the old 1970s style novels. It appeared like we had a brand new FIC section. I was amazed by how the books started to fly off the shelves. Students no longer had to wade through aged books to find something good, because now everything is good. My next goal will be to attack the REF section. </w:t>
      </w:r>
    </w:p>
    <w:p>
      <w:pPr>
        <w:pStyle w:val="Normal"/>
        <w:spacing w:lineRule="auto" w:line="480"/>
        <w:jc w:val="both"/>
        <w:rPr/>
      </w:pPr>
      <w:r>
        <w:rPr>
          <w:lang w:val="en"/>
        </w:rPr>
        <w:tab/>
        <w:t>I just w</w:t>
      </w:r>
      <w:r>
        <w:rPr/>
        <w:t xml:space="preserve">ish I had known about </w:t>
      </w:r>
      <w:hyperlink r:id="rId2">
        <w:r>
          <w:rPr>
            <w:rStyle w:val="InternetLink"/>
            <w:color w:val="000000"/>
          </w:rPr>
          <w:t>http://awfullibrarybooks.net/</w:t>
        </w:r>
      </w:hyperlink>
      <w:r>
        <w:rPr/>
        <w:t xml:space="preserve"> as I had quite a few items that would have made great additions.</w:t>
      </w:r>
    </w:p>
    <w:p>
      <w:pPr>
        <w:pStyle w:val="Normal"/>
        <w:spacing w:lineRule="auto" w:line="480"/>
        <w:jc w:val="both"/>
        <w:rPr>
          <w:szCs w:val="15"/>
          <w:u w:val="single"/>
        </w:rPr>
      </w:pPr>
      <w:r>
        <w:rPr>
          <w:szCs w:val="15"/>
          <w:u w:val="single"/>
        </w:rPr>
      </w:r>
    </w:p>
    <w:p>
      <w:pPr>
        <w:pStyle w:val="Normal"/>
        <w:spacing w:lineRule="auto" w:line="480"/>
        <w:ind w:firstLine="720"/>
        <w:jc w:val="both"/>
        <w:rPr/>
      </w:pPr>
      <w:r>
        <w:rPr>
          <w:szCs w:val="15"/>
          <w:u w:val="single"/>
        </w:rPr>
        <w:t>Selection:</w:t>
      </w:r>
      <w:r>
        <w:rPr>
          <w:szCs w:val="15"/>
        </w:rPr>
        <w:t xml:space="preserve"> Once a librarian understands the clients needs and current collection, she can then go about finding resources to meet those needs and fill gaps.  Lauren Barak notes that “u</w:t>
      </w:r>
      <w:r>
        <w:rPr>
          <w:rStyle w:val="Applestylespan"/>
          <w:szCs w:val="15"/>
        </w:rPr>
        <w:t xml:space="preserve">p until now, school library collections have been weaker in the sciences, which can hamper student learning in these subjects.” Barak’s article includes this comment: ‘“Because school librarians come out of the language arts and social sciences, they tend to collect in those areas because they’re more comfortable,” says Mardis.’ When I looked at my collection, I found just this. Social studies materials take up almost one quarter of the non-fiction collection. Thus knowing the collection and the needs, I was able to focus my acquisitions. Additionally, I recognized that these additions did not all have to be physical books, and I began to create a digital library to support the curriculum as well. </w:t>
      </w:r>
    </w:p>
    <w:p>
      <w:pPr>
        <w:pStyle w:val="Normal"/>
        <w:spacing w:lineRule="auto" w:line="480"/>
        <w:ind w:firstLine="720"/>
        <w:jc w:val="both"/>
        <w:rPr/>
      </w:pPr>
      <w:r>
        <w:rPr>
          <w:rStyle w:val="Applestylespan"/>
          <w:szCs w:val="15"/>
        </w:rPr>
        <w:t xml:space="preserve"> </w:t>
      </w:r>
      <w:r>
        <w:rPr>
          <w:rStyle w:val="Applestylespan"/>
          <w:szCs w:val="15"/>
        </w:rPr>
        <w:t xml:space="preserve">Interestingly, Barak discusses the quantity of online resources for science, and notes that “educators and students can still become frustrated by vast directories—and simply give up.” Our clients had found the same problem, and have appreciated the quick links I have provided for them. I still have a bit of a quandary, since I am doing the research for students. Then again, if we have a lesson on how to pick good websites, and then I have done much of the time consuming work, students will have more time for learning vs. wading through endless URLs. </w:t>
      </w:r>
    </w:p>
    <w:p>
      <w:pPr>
        <w:pStyle w:val="Normal"/>
        <w:spacing w:lineRule="auto" w:line="480"/>
        <w:ind w:firstLine="720"/>
        <w:jc w:val="both"/>
        <w:rPr/>
      </w:pPr>
      <w:r>
        <w:rPr>
          <w:szCs w:val="15"/>
        </w:rPr>
        <w:t xml:space="preserve">Another interesting area are the lists of books that librarians can refer to. Up until rereading the lesson materials, I was still accepting of ordering from the predetermined lists, and with rereading, plus my understanding of the community needs, I now concurred with </w:t>
      </w:r>
      <w:r>
        <w:rPr/>
        <w:t xml:space="preserve">Loertscher (1985) who writes, lists “are not created with a particular school or curricular need in mind” and ordering the list prevents librarians from “selecting the cream of the crop across all areas.”  Additionally, relying on students and teachers to “know what they need this week and last week” (46) only confuses the process. Everyone should be able to add to the consideration list but Loertscher reminds us that when he did this he “couldn’t remember why [he] had been interested in that item in the first place,” so suggests note taking as a final step. His final warning is that by focusing on lists for purchases  “the collection [does] not respond to the users needs often enough” (47). </w:t>
      </w:r>
    </w:p>
    <w:p>
      <w:pPr>
        <w:pStyle w:val="Normal"/>
        <w:spacing w:lineRule="auto" w:line="480"/>
        <w:ind w:firstLine="720"/>
        <w:jc w:val="both"/>
        <w:rPr/>
      </w:pPr>
      <w:r>
        <w:rPr/>
        <w:t>I was impressed with the collection development policy Trafalgar Castle School Collection Development Policy (</w:t>
      </w:r>
      <w:hyperlink r:id="rId3">
        <w:r>
          <w:rPr>
            <w:rStyle w:val="InternetLink"/>
            <w:color w:val="000000"/>
          </w:rPr>
          <w:t>http://www.cla.ca/slip/cdpolicy.pdf</w:t>
        </w:r>
      </w:hyperlink>
      <w:r>
        <w:rPr/>
        <w:t>). I wondered why nothing like this has been done in our district, when “one of the most important responsibilities of a school library media specialist is to develop or maintain an updated policy and procedures manual (Bishop, p.33). As I came to the end of the course, I started to realize the neglect that has taken place in our DRC, staffing, and libraries in general. When it becomes acceptable for anyone to be a librarian, without training, then anything can get past. Areas that should be developed, policies that should be followed, and activities that should happen are lost. In the end, the system limps on, not even knowing what is possible or where the profession is heading.</w:t>
      </w:r>
    </w:p>
    <w:p>
      <w:pPr>
        <w:pStyle w:val="Normal"/>
        <w:spacing w:lineRule="auto" w:line="480"/>
        <w:ind w:firstLine="720"/>
        <w:jc w:val="both"/>
        <w:rPr/>
      </w:pPr>
      <w:r>
        <w:rPr/>
        <w:t xml:space="preserve">In this respect, Simpson shows that “acquisitions and selection criteria take on entirely new meaning when considering access to online services.”  I realized as I looked for reviews of electronic resources that “traditional materials evaluation measures have little meaning when applied to Internet sites” and digital media. Craver (1994 quoted in Simpson) asserts “new paradigms of selection and evaluation [will] evolve with new technologies and their application to the classroom and resource center,” but little coherence is present at the moment. </w:t>
      </w:r>
    </w:p>
    <w:p>
      <w:pPr>
        <w:pStyle w:val="Normal"/>
        <w:spacing w:lineRule="auto" w:line="480"/>
        <w:jc w:val="both"/>
        <w:rPr/>
      </w:pPr>
      <w:r>
        <w:rPr/>
        <w:tab/>
      </w:r>
      <w:r>
        <w:rPr>
          <w:u w:val="single"/>
        </w:rPr>
        <w:t>Into the Future:</w:t>
      </w:r>
      <w:r>
        <w:rPr/>
        <w:t xml:space="preserve"> Once the physical library is organized, relevant, and current, then the librarian can delve into the other area of jurisdiction: teacher support. Pappas (1995, quoted in Simpson) suggests,  “as the campus expert in information location and management, the librarian is in the best position to be on the forefront of information technology and to train others in its use.” Whelan (2009) comments, “it's well documented through a variety of studies that time shortage, and its reinforcing effect on established practice, is a main reason why technology integration lags,” thus librarians stand on the edge of a huge need. I have found that making connections with teachers, especially the science department, through library revitalization, has opened doors to their classrooms and lessons. Now they are willingly sending me links to post on the library website and sharing their ideas. Teachers are more willing to work on integrating Web 2.0 strategies, since I posted links to them on the library website and demonstrated them at staff meetings. </w:t>
      </w:r>
    </w:p>
    <w:p>
      <w:pPr>
        <w:pStyle w:val="Normal"/>
        <w:spacing w:lineRule="auto" w:line="480"/>
        <w:jc w:val="both"/>
        <w:rPr/>
      </w:pPr>
      <w:r>
        <w:rPr/>
        <w:tab/>
        <w:t xml:space="preserve">If we rethink our role, and envision ourselves as a resource person rather than a guardian of the books, we become much more relevant. My goal is to have teachers fight for my library time, as they have found so much benefit and support, that they cannot even imagine a world without that kind of help. </w:t>
      </w:r>
    </w:p>
    <w:p>
      <w:pPr>
        <w:pStyle w:val="Normal"/>
        <w:spacing w:lineRule="auto" w:line="480"/>
        <w:jc w:val="both"/>
        <w:rPr/>
      </w:pPr>
      <w:r>
        <w:rPr/>
        <w:tab/>
        <w:t>In my library, I have been working from the ground up. The program had disintegrated to nothing, students did not check out books, teachers did not use or value the library at all, and the staffing had been cut by 50% as a result. After 18 months, the library is well used, but not as vibrant as it could be. Through this course, and others, I have been piled high with ideas. Now the key will be to stay focused on implementing ideas and pushing forwards.</w:t>
      </w:r>
    </w:p>
    <w:p>
      <w:pPr>
        <w:pStyle w:val="Normal"/>
        <w:spacing w:lineRule="auto" w:line="480"/>
        <w:jc w:val="both"/>
        <w:rPr/>
      </w:pPr>
      <w:r>
        <w:rPr/>
        <w:tab/>
        <w:t xml:space="preserve">My principal would like us to have a visioning process for the library, so the entire staff can see what we might aim for as the 21 Century proceeds. Knowing that my kids are digital readers, spurs me forwards in implementing new ideas, but for many teachers without young children, they do not realize the generation that will be coming to high school soon. Seeing my kids in their virtual worlds, learning through gaming, reading through gaming I know that before we know it we will need to be teaching some sort of way through Second Life type meetings. (This is a response I wrote last week to Don Leu’s speech </w:t>
      </w:r>
      <w:hyperlink r:id="rId4">
        <w:r>
          <w:rPr>
            <w:rStyle w:val="InternetLink"/>
          </w:rPr>
          <w:t>http://462responses.wikispaces.com/03.+Group+Three</w:t>
        </w:r>
      </w:hyperlink>
      <w:r>
        <w:rPr/>
        <w:t xml:space="preserve">) We have a huge Moodle site at school, but I notice that the activities students engage in are mundane and low level thinking, so as we move forwards, considering how to ensure sophisticated thinking in an online environment for teens will be our beacon. </w:t>
      </w:r>
    </w:p>
    <w:p>
      <w:pPr>
        <w:pStyle w:val="Normal"/>
        <w:spacing w:lineRule="auto" w:line="480"/>
        <w:jc w:val="both"/>
        <w:rPr/>
      </w:pPr>
      <w:r>
        <w:rPr/>
        <w:tab/>
        <w:t xml:space="preserve">On a more personal/professional level, my goals are to keep reading the RRS feeds of the blogs I have been following and to keep reading the journals that relate to librarianship. Additionally, I am going to start to follow more closely the </w:t>
      </w:r>
      <w:hyperlink r:id="rId5">
        <w:r>
          <w:rPr>
            <w:rStyle w:val="InternetLink"/>
          </w:rPr>
          <w:t>Canadian School Library Association</w:t>
        </w:r>
      </w:hyperlink>
      <w:r>
        <w:rPr/>
        <w:t xml:space="preserve"> and the </w:t>
      </w:r>
      <w:hyperlink r:id="rId6">
        <w:r>
          <w:rPr>
            <w:rStyle w:val="InternetLink"/>
          </w:rPr>
          <w:t>American School Library Association</w:t>
        </w:r>
      </w:hyperlink>
      <w:r>
        <w:rPr/>
        <w:t xml:space="preserve">, never mind the </w:t>
      </w:r>
      <w:hyperlink r:id="rId7">
        <w:r>
          <w:rPr>
            <w:rStyle w:val="InternetLink"/>
          </w:rPr>
          <w:t>BC Teacher Librarians Association</w:t>
        </w:r>
      </w:hyperlink>
      <w:r>
        <w:rPr/>
        <w:t>.</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t xml:space="preserve">For Bibliography see: </w:t>
      </w:r>
      <w:hyperlink r:id="rId8">
        <w:r>
          <w:rPr>
            <w:rStyle w:val="InternetLink"/>
          </w:rPr>
          <w:t>http://463slr.wikispaces.com/7.+Bibliography</w:t>
        </w:r>
      </w:hyperlink>
    </w:p>
    <w:p>
      <w:pPr>
        <w:pStyle w:val="Normal"/>
        <w:spacing w:lineRule="auto" w:line="480"/>
        <w:jc w:val="both"/>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izegreater20">
    <w:name w:val="sizegreater20"/>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color w:val="555555"/>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sz w:val="19"/>
      <w:szCs w:val="19"/>
    </w:rPr>
  </w:style>
  <w:style w:type="paragraph" w:styleId="BodyText3">
    <w:name w:val="Body Text 3"/>
    <w:basedOn w:val="Normal"/>
    <w:qFormat/>
    <w:pPr>
      <w:spacing w:lineRule="auto" w:line="480"/>
      <w:jc w:val="both"/>
    </w:pPr>
    <w:rPr>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wfullibrarybooks.net/" TargetMode="External"/><Relationship Id="rId3" Type="http://schemas.openxmlformats.org/officeDocument/2006/relationships/hyperlink" Target="http://www.cla.ca/slip/cdpolicy.pdf" TargetMode="External"/><Relationship Id="rId4" Type="http://schemas.openxmlformats.org/officeDocument/2006/relationships/hyperlink" Target="http://462responses.wikispaces.com/03.+Group+Three" TargetMode="External"/><Relationship Id="rId5" Type="http://schemas.openxmlformats.org/officeDocument/2006/relationships/hyperlink" Target="http://www.cla.ca/AM/Template.cfm?Section=CASL2" TargetMode="External"/><Relationship Id="rId6" Type="http://schemas.openxmlformats.org/officeDocument/2006/relationships/hyperlink" Target="http://www.ala.org/ala/mgrps/divs/aasl/index.cfm" TargetMode="External"/><Relationship Id="rId7" Type="http://schemas.openxmlformats.org/officeDocument/2006/relationships/hyperlink" Target="http://bctf.ca/bctla/" TargetMode="External"/><Relationship Id="rId8" Type="http://schemas.openxmlformats.org/officeDocument/2006/relationships/hyperlink" Target="http://463slr.wikispaces.com/7.+Bibliography"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2:03:00Z</dcterms:created>
  <dc:creator>Kedves</dc:creator>
  <dc:description/>
  <dc:language>en-US</dc:language>
  <cp:lastModifiedBy>Kedves</cp:lastModifiedBy>
  <dcterms:modified xsi:type="dcterms:W3CDTF">2011-04-09T22:58:00Z</dcterms:modified>
  <cp:revision>8</cp:revision>
  <dc:subject/>
  <dc:title>Collection assessment is “an organized process for systematically analyzing and describing a library’s collection</dc:title>
</cp:coreProperties>
</file>